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20"/>
        <w:ind w:right="-315" w:hanging="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2"/>
          <w:szCs w:val="32"/>
          <w:lang w:val="en-US" w:eastAsia="zh-CN"/>
        </w:rPr>
        <w:t>附件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2"/>
          <w:szCs w:val="32"/>
          <w:lang w:val="en-US" w:eastAsia="zh-CN"/>
        </w:rPr>
        <w:t>1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2"/>
          <w:szCs w:val="32"/>
          <w:lang w:val="en-US" w:eastAsia="zh-CN"/>
        </w:rPr>
        <w:t>：天府国际会议中心项目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20"/>
        <w:ind w:right="-315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天府国际会议中心位于四川天府新区总部商务区，总用地面积约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114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亩，建筑面积约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11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万平方米，总投资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28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亿元，共有大中小型专业会议室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49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个，可举办万人规模的大型会议，与西博城共同组成中西部最大会展综合体，创造了全国最长连续瓦屋面建筑、亚洲最大单体钢木混合结构建筑、中西部最大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GRC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单元式建筑等建造纪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20"/>
        <w:ind w:right="-315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项目由成都天投集团和万科集团联合打造，成都天投集团作为四川天府新区首位市级国有重要企业，万科集团作为城市配套服务商、中国新型城镇化建设的实践者，双方合资成立天万投资控股有限公司，本着打造天府新区新型城镇化建设标杆项目新样板，探索成都市政府平台公司与混合有制企业合作新模式的目标，以公园城市理念为指导，坚持全球视野、国际标准，发挥资源整合优势，创新建设模式，历时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657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天，将天府国际会议中心打造成为体现“世界水准、大国风范、川蜀特色、成都元素”的标志性建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20"/>
        <w:ind w:right="-315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项目将传统与现代手法相融合，传承唐代建筑“佛光寺大殿”抬梁式结构，突显“天府之檐”气质，构建一段极致安静的水平线，重新定义新区“横纵坐标”，向成都平原广阔的地平线致敬。同时作为新区城市级新地标，项目融入了川西坝子、成都院子、蜀绣、蜀竹等文化元素，完美表达了极具天府特色的“三九大”文化，打造了一个让人“来了就会记住”的国际交流平台，成为展示四川天府新区全面贯彻新发展理念、助力成都“三城三都”建设的世界窗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right="-315" w:firstLine="200"/>
        <w:textAlignment w:val="auto"/>
        <w:rPr>
          <w:rFonts w:ascii="方正仿宋简体;微软雅黑" w:hAnsi="方正仿宋简体;微软雅黑" w:eastAsia="方正仿宋简体;微软雅黑" w:cs="方正仿宋简体;微软雅黑"/>
          <w:sz w:val="10"/>
          <w:szCs w:val="10"/>
        </w:rPr>
      </w:pPr>
      <w:r>
        <w:rPr>
          <w:rFonts w:eastAsia="方正仿宋简体;微软雅黑" w:cs="方正仿宋简体;微软雅黑" w:ascii="方正仿宋简体;微软雅黑" w:hAnsi="方正仿宋简体;微软雅黑"/>
          <w:sz w:val="10"/>
          <w:szCs w:val="10"/>
        </w:rPr>
      </w:r>
    </w:p>
    <w:p>
      <w:pPr>
        <w:pStyle w:val="Normal"/>
        <w:jc w:val="center"/>
        <w:rPr>
          <w:rFonts w:eastAsia="方正仿宋简体;微软雅黑"/>
          <w:lang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b w:val="false"/>
          <w:bCs w:val="false"/>
          <w:color w:val="000000"/>
          <w:sz w:val="28"/>
          <w:szCs w:val="28"/>
          <w:lang w:val="en-US" w:eastAsia="zh-CN"/>
        </w:rPr>
        <w:drawing>
          <wp:inline distT="0" distB="0" distL="0" distR="0">
            <wp:extent cx="5273040" cy="31095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-315" w:right="-315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方正小标宋简体" w:hAnsi="方正小标宋简体" w:eastAsia="方正小标宋简体" w:cs="黑体"/>
          <w:b/>
          <w:b/>
          <w:bCs w:val="false"/>
          <w:color w:val="000000"/>
          <w:sz w:val="10"/>
          <w:szCs w:val="10"/>
          <w:lang w:val="en-US" w:eastAsia="zh-CN"/>
        </w:rPr>
      </w:pPr>
      <w:r>
        <w:rPr>
          <w:rFonts w:eastAsia="方正小标宋简体" w:cs="黑体" w:ascii="方正小标宋简体" w:hAnsi="方正小标宋简体"/>
          <w:b/>
          <w:bCs w:val="false"/>
          <w:color w:val="000000"/>
          <w:sz w:val="10"/>
          <w:szCs w:val="10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黑体"/>
          <w:b/>
          <w:b/>
          <w:bCs w:val="false"/>
          <w:sz w:val="10"/>
          <w:szCs w:val="10"/>
          <w:lang w:val="en-US" w:eastAsia="zh-CN"/>
        </w:rPr>
      </w:pPr>
      <w:r>
        <w:rPr>
          <w:rFonts w:eastAsia="方正小标宋简体" w:cs="黑体" w:ascii="方正小标宋简体" w:hAnsi="方正小标宋简体"/>
          <w:b/>
          <w:bCs w:val="false"/>
          <w:sz w:val="10"/>
          <w:szCs w:val="1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1:22:00Z</dcterms:created>
  <dc:creator>li398</dc:creator>
  <dc:description/>
  <dc:language>en-US</dc:language>
  <cp:lastModifiedBy>li398</cp:lastModifiedBy>
  <dcterms:modified xsi:type="dcterms:W3CDTF">2021-04-19T0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